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BUDOWA  DROGI WEWNĘTRZNEJ RÓWNOLEGŁEJ DO UL. GENERAŁA ALEKSANDRA GORBATOWA W  OSTROŁĘ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461"/>
        <w:gridCol w:w="1424"/>
      </w:tblGrid>
      <w:tr>
        <w:trPr>
          <w:trHeight w:val="402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NR PUNKTU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WSPÓŁRZĘDNE GEODEZYJNE PUNKTU</w:t>
            </w:r>
          </w:p>
        </w:tc>
      </w:tr>
      <w:tr>
        <w:trPr>
          <w:trHeight w:val="407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Y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44.74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01.0891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42.63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02.5296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40.36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04.0602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55.19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24.3788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57.52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27.596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61.0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28.0957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64.36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28.3303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rPr/>
            </w:pPr>
            <w:r>
              <w:rPr/>
              <w:t>5883165.67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33.0869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62.10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32.5654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58.58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32.0596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65.72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37.8803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rPr/>
            </w:pPr>
            <w:r>
              <w:rPr/>
              <w:t>5883163.23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36.9019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64.0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37.5335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56.21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rPr/>
            </w:pPr>
            <w:r>
              <w:rPr/>
              <w:t>7538635.9579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59.7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36.4142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39.91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47.9504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41.38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49.9584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42.7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51.9628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rPr/>
            </w:pPr>
            <w:r>
              <w:rPr/>
              <w:t>5883143.00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52.9961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19.18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63.1941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20.66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65.2032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22.189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67.2173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122.66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67.9646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75.54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rPr/>
            </w:pPr>
            <w:r>
              <w:rPr/>
              <w:t>7538695.2902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76.94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97.3657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78.49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699.3263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79.25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rPr/>
            </w:pPr>
            <w:r>
              <w:rPr/>
              <w:t>7538699.8944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46.929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rPr/>
            </w:pPr>
            <w:r>
              <w:rPr/>
              <w:t>7538716.3198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48.59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18.2153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50.21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20.1305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50.83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20.8096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32.84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26.6954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34.56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28.536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36.04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30.5494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rPr/>
            </w:pPr>
            <w:r>
              <w:rPr/>
              <w:t>5883036.59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31.2892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34.17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31.9265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32.69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29.9126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31.21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27.8987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27.94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29.9916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29.15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32.1799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30.31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34.3726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24.42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31.5972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25.34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33.9709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26.26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36.297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18.08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34.1432</w:t>
            </w:r>
          </w:p>
        </w:tc>
      </w:tr>
      <w:tr>
        <w:trPr>
          <w:trHeight w:val="20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" w:leader="none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19.61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36.2303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21.13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38.3172</w:t>
            </w:r>
          </w:p>
        </w:tc>
      </w:tr>
      <w:tr>
        <w:trPr>
          <w:trHeight w:val="19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5883023.16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5" w:leader="none"/>
                <w:tab w:val="left" w:pos="6919" w:leader="none"/>
              </w:tabs>
              <w:jc w:val="center"/>
              <w:rPr/>
            </w:pPr>
            <w:r>
              <w:rPr/>
              <w:t>7538741.153</w:t>
            </w:r>
          </w:p>
        </w:tc>
      </w:tr>
    </w:tbl>
    <w:p>
      <w:pPr>
        <w:pStyle w:val="Normal"/>
        <w:tabs>
          <w:tab w:val="clear" w:pos="708"/>
          <w:tab w:val="left" w:pos="1675" w:leader="none"/>
          <w:tab w:val="left" w:pos="6919" w:leader="none"/>
        </w:tabs>
        <w:rPr/>
      </w:pPr>
      <w:r>
        <w:rPr/>
      </w:r>
    </w:p>
    <w:sectPr>
      <w:type w:val="nextPage"/>
      <w:pgSz w:w="11906" w:h="16838"/>
      <w:pgMar w:left="1560" w:right="113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4:17:00Z</dcterms:created>
  <dc:creator>mgr inz. Chmielewski  Leszek</dc:creator>
  <dc:description/>
  <cp:keywords/>
  <dc:language>en-US</dc:language>
  <cp:lastModifiedBy>Stanowisko1</cp:lastModifiedBy>
  <cp:lastPrinted>2013-08-19T16:05:00Z</cp:lastPrinted>
  <dcterms:modified xsi:type="dcterms:W3CDTF">2014-04-15T13:49:00Z</dcterms:modified>
  <cp:revision>9</cp:revision>
  <dc:subject/>
  <dc:title>Ostrołęka dnia 20</dc:title>
</cp:coreProperties>
</file>